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Директор по качеству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Самарские коммунальные системы»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 Ю.А. Егорова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»___________202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полнение работ по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диационному контролю качества питьевой, 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иродной и сточной воды в 202</w:t>
      </w:r>
      <w:r>
        <w:rPr>
          <w:rFonts w:eastAsia="Calibri" w:cs="Times New Roman" w:ascii="Times New Roman" w:hAnsi="Times New Roman"/>
          <w:color w:val="000000"/>
          <w:spacing w:val="6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году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ab/>
        <w:t xml:space="preserve">Выполнить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диационные исследования качества питьевой, природной и сточной воды с определением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27" w:leader="none"/>
          <w:tab w:val="left" w:pos="898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- объемной активности альфа и бета излучающих радионуклидов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27" w:leader="none"/>
          <w:tab w:val="left" w:pos="8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ab/>
        <w:t>27 проб  -  2 квартал 202</w:t>
      </w:r>
      <w:r>
        <w:rPr>
          <w:rFonts w:eastAsia="Calibri" w:cs="Times New Roman" w:ascii="Times New Roman" w:hAnsi="Times New Roman"/>
          <w:color w:val="000000"/>
          <w:spacing w:val="6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г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27" w:leader="none"/>
          <w:tab w:val="left" w:pos="8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ab/>
        <w:t>17 проб - 4 квартал 202</w:t>
      </w:r>
      <w:r>
        <w:rPr>
          <w:rFonts w:eastAsia="Calibri" w:cs="Times New Roman" w:ascii="Times New Roman" w:hAnsi="Times New Roman"/>
          <w:color w:val="000000"/>
          <w:spacing w:val="6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г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27" w:leader="none"/>
          <w:tab w:val="left" w:pos="898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27" w:leader="none"/>
          <w:tab w:val="left" w:pos="898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- с экспрессным измерением объемной активности радона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27" w:leader="none"/>
          <w:tab w:val="left" w:pos="8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ab/>
        <w:t>10 проб - 2 квартал 202</w:t>
      </w:r>
      <w:r>
        <w:rPr>
          <w:rFonts w:eastAsia="Calibri" w:cs="Times New Roman" w:ascii="Times New Roman" w:hAnsi="Times New Roman"/>
          <w:color w:val="000000"/>
          <w:spacing w:val="6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г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27" w:leader="none"/>
          <w:tab w:val="left" w:pos="8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ab/>
        <w:t>17 проб - 4 квартал 202</w:t>
      </w:r>
      <w:r>
        <w:rPr>
          <w:rFonts w:eastAsia="Calibri" w:cs="Times New Roman" w:ascii="Times New Roman" w:hAnsi="Times New Roman"/>
          <w:color w:val="000000"/>
          <w:spacing w:val="6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г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27" w:leader="none"/>
          <w:tab w:val="left" w:pos="898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27" w:leader="none"/>
          <w:tab w:val="left" w:pos="8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пределение удельной активности </w:t>
      </w:r>
      <w:r>
        <w:rPr>
          <w:rFonts w:eastAsia="Times New Roman" w:cs="Times New Roman" w:ascii="Times New Roman" w:hAnsi="Times New Roman"/>
          <w:color w:val="00000A"/>
          <w:spacing w:val="4"/>
          <w:sz w:val="24"/>
          <w:szCs w:val="24"/>
          <w:lang w:val="ru-RU" w:eastAsia="ru-RU" w:bidi="ar-SA"/>
        </w:rPr>
        <w:t>Гамма-излучающих радионуклидов (137</w:t>
      </w:r>
      <w:r>
        <w:rPr>
          <w:rFonts w:eastAsia="Times New Roman" w:cs="Times New Roman" w:ascii="Times New Roman" w:hAnsi="Times New Roman"/>
          <w:color w:val="00000A"/>
          <w:spacing w:val="4"/>
          <w:sz w:val="24"/>
          <w:szCs w:val="24"/>
          <w:lang w:val="en-US" w:eastAsia="ru-RU" w:bidi="ar-SA"/>
        </w:rPr>
        <w:t>Cs, 232Th, 226Ra, 40K</w:t>
      </w:r>
      <w:r>
        <w:rPr>
          <w:rFonts w:eastAsia="Times New Roman" w:cs="Times New Roman" w:ascii="Times New Roman" w:hAnsi="Times New Roman"/>
          <w:color w:val="00000A"/>
          <w:spacing w:val="4"/>
          <w:sz w:val="24"/>
          <w:szCs w:val="24"/>
          <w:lang w:val="ru-RU" w:eastAsia="ru-RU" w:bidi="ar-SA"/>
        </w:rPr>
        <w:t>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в нативных образцах: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27" w:leader="none"/>
          <w:tab w:val="left" w:pos="898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27" w:leader="none"/>
          <w:tab w:val="left" w:pos="8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осадок сточных вод на иловых картах - 1 проба в 4 квартале 202</w:t>
      </w:r>
      <w:r>
        <w:rPr>
          <w:rFonts w:eastAsia="Calibri" w:cs="Times New Roman" w:ascii="Times New Roman" w:hAnsi="Times New Roman"/>
          <w:color w:val="000000"/>
          <w:spacing w:val="4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г.,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27" w:leader="none"/>
          <w:tab w:val="left" w:pos="8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песок на песковых картах ГОКС – 1 проба в 4 квартале 202</w:t>
      </w:r>
      <w:r>
        <w:rPr>
          <w:rFonts w:eastAsia="Calibri" w:cs="Times New Roman" w:ascii="Times New Roman" w:hAnsi="Times New Roman"/>
          <w:color w:val="000000"/>
          <w:spacing w:val="4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г.,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27" w:leader="none"/>
          <w:tab w:val="left" w:pos="89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- загрузка фильтров – 7 проб в 4 квартале 202</w:t>
      </w:r>
      <w:r>
        <w:rPr>
          <w:rFonts w:eastAsia="Calibri" w:cs="Times New Roman" w:ascii="Times New Roman" w:hAnsi="Times New Roman"/>
          <w:color w:val="000000"/>
          <w:spacing w:val="4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г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327" w:leader="none"/>
          <w:tab w:val="left" w:pos="898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исследо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с момента подписания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ние: 31 декабря 202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Характеристика конечной проду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езультаты проведенных исследований предоставляются ЗАКАЗЧИКУ в виде протоколов лабораторных исследов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технолог                                                                                                   Л.А. Таловыря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06:00Z</dcterms:created>
  <dc:creator>Админ</dc:creator>
  <dc:description/>
  <dc:language>en-US</dc:language>
  <cp:lastModifiedBy/>
  <cp:lastPrinted>2021-01-15T13:48:00Z</cp:lastPrinted>
  <dcterms:modified xsi:type="dcterms:W3CDTF">2023-04-03T05:52:48Z</dcterms:modified>
  <cp:revision>18</cp:revision>
  <dc:subject/>
  <dc:title/>
</cp:coreProperties>
</file>